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呈現順序按標號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3…</w:t>
      </w:r>
      <w:r>
        <w:rPr>
          <w:rFonts w:ascii="標楷體" w:hAnsi="標楷體" w:cs="標楷體" w:eastAsia="標楷體"/>
          <w:b/>
          <w:sz w:val="32"/>
          <w:szCs w:val="32"/>
        </w:rPr>
        <w:t>的順序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畫內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旁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瞭解題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扇形柱體和題目：此扇形柱體的表面積是多少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扇形柱半徑「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6c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、圓心角「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60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柱高「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20c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。上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「」內的內容皆要出現於畫面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60" w:hanging="5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複習：表面積是物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柱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體表面的面積</w:t>
            </w:r>
          </w:p>
          <w:p>
            <w:pPr>
              <w:pStyle w:val="Normal"/>
              <w:ind w:left="560" w:hanging="56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這是一個扇形柱體，底面扇形</w:t>
            </w:r>
          </w:p>
          <w:p>
            <w:pPr>
              <w:pStyle w:val="Normal"/>
              <w:ind w:left="280" w:hanging="2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的半徑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，圓心角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度，柱高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，小朋友，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它的表面積是多少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計算這個扇形柱體表面積之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，我們先來複習，什麼是表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積呢？表面積就是柱體表面</w:t>
            </w:r>
          </w:p>
          <w:p>
            <w:pPr>
              <w:pStyle w:val="Normal"/>
              <w:ind w:left="280" w:hanging="2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的面積。表面積就是這個扇形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柱體表面的面積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瞭解扇形柱展開圖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設計一把剪刀 →先剪開上下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個底面，接著剪開側面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剪時需是鉛垂線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，然後將剪好的圖形展開。</w:t>
            </w:r>
          </w:p>
          <w:p>
            <w:pPr>
              <w:pStyle w:val="Normal"/>
              <w:ind w:left="557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面圖形中，扇形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底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長方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側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這兩個在圖形展開時同時出現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55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55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扇形柱展開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下面圖是例子，側面不要切割成三等分</w:t>
            </w: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56410" cy="1397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131" t="25212" r="40172" b="22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題要計算的是這個扇形柱體表面的面積，所以我們必需把扇形柱展開成平面圖形，才能計算其表面的面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首先，我們利用剪刀，剪開扇形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扇形底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再沿著柱高剪開，然後把圖形攤開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從展開圖中，我們發現：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>扇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柱體的表面是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和一個側面所組成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瞭解扇形柱表面積公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890270</wp:posOffset>
                      </wp:positionV>
                      <wp:extent cx="800100" cy="1600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8pt;margin-top:70.1pt;width:62.95pt;height:12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將兩個底面和側面分開，中間加上「＋」號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28345" cy="533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4786" t="34587" r="62858" b="526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28345" cy="533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4786" t="34587" r="62858" b="526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＋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drawing>
                <wp:inline distT="0" distB="0" distL="0" distR="0">
                  <wp:extent cx="1306830" cy="8407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9872" t="36280" r="7589" b="36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58" w:hanging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  <w:p>
            <w:pPr>
              <w:pStyle w:val="Normal"/>
              <w:ind w:left="977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上面那一格主要是讓學生明白扇形柱的展開圖，這裡需要把它區分開來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扇形在左半邊，長方形在右半邊。</w:t>
            </w:r>
          </w:p>
          <w:p>
            <w:pPr>
              <w:pStyle w:val="Normal"/>
              <w:ind w:left="977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方式想要是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由「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瞭解扇形柱展開圖形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」那欄的圖形先出現，再將兩個扇形和長方形分開，也就是要做出歸類底面和側面的動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838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平面圖形中，扇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底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長方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側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扇形柱體表面積</w:t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＝底面積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2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側面面積</w:t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FF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＝扇形面積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2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 長方形面積</w:t>
            </w:r>
          </w:p>
          <w:p>
            <w:pPr>
              <w:pStyle w:val="Normal"/>
              <w:ind w:firstLine="42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highlight w:val="lightGray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highlight w:val="lightGray"/>
              </w:rPr>
              <w:t>一行一行出現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highlight w:val="lightGray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上面展開圖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們知道扇形柱體表面積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面積加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側面面積，所以扇形柱體表面積等於底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側面面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是一個扇形柱體，它的底面圖形是扇形，攤開的側面圖形是長方形，所以扇形柱體表面積又會等於扇形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上長方形面積。</w:t>
            </w:r>
          </w:p>
        </w:tc>
      </w:tr>
      <w:tr>
        <w:trPr>
          <w:trHeight w:val="118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算扇形柱體表面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扇形柱展開圖，並分開為左右兩半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shd w:fill="D8D8D8" w:val="clear"/>
              </w:rPr>
              <w:t>扇形柱半徑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shd w:fill="D8D8D8" w:val="clear"/>
              </w:rPr>
              <w:t>6cm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shd w:fill="D8D8D8" w:val="clear"/>
              </w:rPr>
              <w:t>」、圓心角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shd w:fill="D8D8D8" w:val="clear"/>
              </w:rPr>
              <w:t>60°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shd w:fill="D8D8D8" w:val="clear"/>
              </w:rPr>
              <w:t>」柱高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shd w:fill="D8D8D8" w:val="clear"/>
              </w:rPr>
              <w:t>20cm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shd w:fill="D8D8D8" w:val="clear"/>
              </w:rPr>
              <w:t>」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。上面</w:t>
            </w: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個「」內的內容皆要出現於畫面上。算式在其下面</w:t>
            </w: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)</w:t>
            </w:r>
          </w:p>
          <w:p>
            <w:pPr>
              <w:pStyle w:val="Normal"/>
              <w:ind w:firstLine="1962"/>
              <w:rPr/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  <w:u w:val="single"/>
              </w:rPr>
              <w:t>扇形柱體表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＝底面積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2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  側面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/>
              <w:t>2</w:t>
            </w:r>
            <w:r>
              <w:rPr/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呈現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05410</wp:posOffset>
                      </wp:positionV>
                      <wp:extent cx="3091815" cy="66363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1815" cy="663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底面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×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扇形面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</w:t>
                                  </w:r>
                                  <w:r>
                                    <w:rPr/>
                                    <w:t>×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半徑</w:t>
                                  </w:r>
                                  <w:r>
                                    <w:rPr/>
                                    <w:t>×</w:t>
                                  </w:r>
                                  <w:r>
                                    <w:rPr/>
                                    <w:t>半徑</w:t>
                                  </w:r>
                                  <w:r>
                                    <w:rPr/>
                                    <w:t xml:space="preserve">×3.14× </w:t>
                                  </w:r>
                                  <w:r>
                                    <w:rPr/>
                                    <w:t>圓心角</w:t>
                                  </w:r>
                                  <w:r>
                                    <w:rPr/>
                                    <w:t>/360° ×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6  × 6 ×3.14 × 60°/360°    ×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37.68(</w:t>
                                  </w:r>
                                  <w:r>
                                    <w:rPr/>
                                    <w:t>平方公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3.45pt;height:522.55pt;mso-wrap-distance-left:9.05pt;mso-wrap-distance-right:9.05pt;mso-wrap-distance-top:0pt;mso-wrap-distance-bottom:0pt;margin-top:8.3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底面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扇形面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/>
                              <w:t>×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半徑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半徑</w:t>
                            </w:r>
                            <w:r>
                              <w:rPr/>
                              <w:t xml:space="preserve">×3.14× </w:t>
                            </w:r>
                            <w:r>
                              <w:rPr/>
                              <w:t>圓心角</w:t>
                            </w:r>
                            <w:r>
                              <w:rPr/>
                              <w:t>/360° ×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6  × 6 ×3.14 × 60°/360°    ×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37.68(</w:t>
                            </w:r>
                            <w:r>
                              <w:rPr/>
                              <w:t>平方公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25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highlight w:val="lightGray"/>
                <w:shd w:fill="D8D8D8" w:val="clear"/>
              </w:rPr>
            </w:r>
          </w:p>
          <w:p>
            <w:pPr>
              <w:pStyle w:val="Normal"/>
              <w:ind w:left="360" w:hanging="0"/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highlight w:val="lightGray"/>
                <w:shd w:fill="D8D8D8" w:val="clear"/>
              </w:rPr>
            </w:r>
          </w:p>
          <w:p>
            <w:pPr>
              <w:pStyle w:val="Normal"/>
              <w:ind w:left="360" w:hanging="0"/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highlight w:val="lightGray"/>
                <w:shd w:fill="D8D8D8" w:val="clear"/>
              </w:rPr>
            </w:r>
          </w:p>
          <w:p>
            <w:pPr>
              <w:pStyle w:val="Normal"/>
              <w:ind w:left="360" w:hanging="0"/>
              <w:rPr>
                <w:rFonts w:ascii="新細明體;PMingLiU" w:hAnsi="新細明體;PMingLiU" w:cs="新細明體;PMingLiU"/>
                <w:color w:val="FF0000"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  <w:highlight w:val="lightGray"/>
                <w:shd w:fill="D8D8D8" w:val="clear"/>
              </w:rPr>
              <w:t>接著出現算式，一行一行出現，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  <w:highlight w:val="lightGray"/>
                <w:shd w:fill="D8D8D8" w:val="clear"/>
              </w:rPr>
              <w:t>速度等旁白講完即可下一行，另外公式希望能盡量對齊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呈現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05410</wp:posOffset>
                      </wp:positionV>
                      <wp:extent cx="2977515" cy="606488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7515" cy="6064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側面面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長方形面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t xml:space="preserve">× </w:t>
                                  </w:r>
                                  <w:r>
                                    <w:rPr/>
                                    <w:t>寬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u w:val="single"/>
                                    </w:rPr>
                                    <w:t>扇形周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</w:t>
                                  </w:r>
                                  <w:r>
                                    <w:rPr/>
                                    <w:t xml:space="preserve">× </w:t>
                                  </w:r>
                                  <w:r>
                                    <w:rPr/>
                                    <w:t>柱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半徑＋半徑＋扇形弧長</w:t>
                                  </w:r>
                                  <w:r>
                                    <w:rPr/>
                                    <w:t>)        ×</w:t>
                                  </w:r>
                                  <w:r>
                                    <w:rPr/>
                                    <w:t>柱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45pt;height:477.55pt;mso-wrap-distance-left:9.05pt;mso-wrap-distance-right:9.05pt;mso-wrap-distance-top:0pt;mso-wrap-distance-bottom:0pt;margin-top:8.3pt;mso-position-vertical-relative:text;margin-left:1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側面面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長方形面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/>
                              <w:t xml:space="preserve">× </w:t>
                            </w:r>
                            <w:r>
                              <w:rPr/>
                              <w:t>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u w:val="single"/>
                              </w:rPr>
                              <w:t>扇形周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/>
                              <w:t xml:space="preserve">× </w:t>
                            </w:r>
                            <w:r>
                              <w:rPr/>
                              <w:t>柱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半徑＋半徑＋扇形弧長</w:t>
                            </w:r>
                            <w:r>
                              <w:rPr/>
                              <w:t>)        ×</w:t>
                            </w:r>
                            <w:r>
                              <w:rPr/>
                              <w:t>柱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剛才我們學到扇形柱體表面積＝底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側面面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在，我們要開始來計算扇形柱的表面面積，首先，我們先看底面積的部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柱體有兩個底面，所以底面面積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而這是一個扇形柱體，它的底面圖形是扇形，所以又等於扇形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之前我們學過，扇形面積的公式是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(360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之圓心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所以這個扇形柱體表面積中，底面積的部分就等於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(360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之圓心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們把題目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代入，這個扇形柱體底面面積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×6×3.1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× 60°/360</w:t>
            </w:r>
            <w:r>
              <w:rPr/>
              <w:t>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這個扇形柱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面積合起來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7.6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接下來，我們再看扇形柱體表面積中側面面積的部分，因為側面是長方形，所以側面面積就等於長方形面積。也就等於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側面長方形中，長方形的長是底面扇形的周長，寬是扇形柱體的柱高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所以扇形柱體側面面積＝扇形周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柱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之前我們學過，扇形的周長＝</w:t>
            </w:r>
            <w:r>
              <w:rPr/>
              <w:t>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徑＋半徑＋扇形弧長，所以側面面積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＋半徑＋扇形弧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柱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而扇形弧長＝直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(36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270250</wp:posOffset>
                      </wp:positionH>
                      <wp:positionV relativeFrom="paragraph">
                        <wp:posOffset>105410</wp:posOffset>
                      </wp:positionV>
                      <wp:extent cx="3094990" cy="58362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4990" cy="5836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半徑＋半徑＋半徑</w:t>
                                  </w:r>
                                  <w:r>
                                    <w:rPr/>
                                    <w:t>×2×3.14×</w:t>
                                  </w:r>
                                  <w:r>
                                    <w:rPr/>
                                    <w:t>圓心角</w:t>
                                  </w:r>
                                  <w:r>
                                    <w:rPr/>
                                    <w:t>/360°)   ×</w:t>
                                  </w:r>
                                  <w:r>
                                    <w:rPr/>
                                    <w:t>柱高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 xml:space="preserve">(6   </w:t>
                                  </w:r>
                                  <w:r>
                                    <w:rPr/>
                                    <w:t>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6  </w:t>
                                  </w:r>
                                  <w:r>
                                    <w:rPr/>
                                    <w:t>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 ×2×3.14×  60°/360°)   × 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365.6(</w:t>
                                  </w:r>
                                  <w:r>
                                    <w:rPr/>
                                    <w:t>平方公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8"/>
                                      <w:szCs w:val="28"/>
                                      <w:highlight w:val="lightGray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z w:val="28"/>
                                      <w:szCs w:val="28"/>
                                      <w:highlight w:val="lightGray"/>
                                      <w:shd w:fill="D8D8D8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8"/>
                                      <w:szCs w:val="2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z w:val="28"/>
                                      <w:szCs w:val="28"/>
                                      <w:highlight w:val="lightGray"/>
                                      <w:shd w:fill="D8D8D8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8"/>
                                      <w:szCs w:val="28"/>
                                      <w:highlight w:val="lightGray"/>
                                      <w:shd w:fill="D8D8D8" w:val="clear"/>
                                    </w:rPr>
                                    <w:t>接著出現算式，一行一行出現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8"/>
                                      <w:szCs w:val="28"/>
                                      <w:highlight w:val="lightGray"/>
                                      <w:shd w:fill="D8D8D8" w:val="clear"/>
                                    </w:rPr>
                                    <w:t>速度等旁白講完即可下一行，另外公式希望能盡量對齊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3.7pt;height:459.55pt;mso-wrap-distance-left:9.05pt;mso-wrap-distance-right:9.05pt;mso-wrap-distance-top:0pt;mso-wrap-distance-bottom:0pt;margin-top:8.3pt;mso-position-vertical-relative:text;margin-left:-257.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半徑＋半徑＋半徑</w:t>
                            </w:r>
                            <w:r>
                              <w:rPr/>
                              <w:t>×2×3.14×</w:t>
                            </w:r>
                            <w:r>
                              <w:rPr/>
                              <w:t>圓心角</w:t>
                            </w:r>
                            <w:r>
                              <w:rPr/>
                              <w:t>/360°)   ×</w:t>
                            </w:r>
                            <w:r>
                              <w:rPr/>
                              <w:t>柱高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 xml:space="preserve">(6   </w:t>
                            </w:r>
                            <w:r>
                              <w:rPr/>
                              <w:t>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6  </w:t>
                            </w:r>
                            <w:r>
                              <w:rPr/>
                              <w:t>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6 ×2×3.14×  60°/360°)   ×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365.6(</w:t>
                            </w:r>
                            <w:r>
                              <w:rPr/>
                              <w:t>平方公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8"/>
                                <w:szCs w:val="28"/>
                                <w:highlight w:val="lightGray"/>
                                <w:shd w:fill="D8D8D8" w:val="clear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8"/>
                                <w:szCs w:val="28"/>
                                <w:highlight w:val="lightGray"/>
                                <w:shd w:fill="D8D8D8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8"/>
                                <w:szCs w:val="28"/>
                                <w:shd w:fill="D8D8D8" w:val="clear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8"/>
                                <w:szCs w:val="28"/>
                                <w:highlight w:val="lightGray"/>
                                <w:shd w:fill="D8D8D8" w:val="clear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8"/>
                                <w:szCs w:val="28"/>
                                <w:highlight w:val="lightGray"/>
                                <w:shd w:fill="D8D8D8" w:val="clear"/>
                              </w:rPr>
                              <w:t>接著出現算式，一行一行出現，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8"/>
                                <w:szCs w:val="28"/>
                                <w:highlight w:val="lightGray"/>
                                <w:shd w:fill="D8D8D8" w:val="clear"/>
                              </w:rPr>
                              <w:t>速度等旁白講完即可下一行，另外公式希望能盡量對齊</w:t>
                            </w:r>
                            <w:r>
                              <w:rPr>
                                <w:color w:val="FF00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之圓心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所以側面面積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又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＋半徑＋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×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14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心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/360°) </w:t>
            </w:r>
          </w:p>
          <w:p>
            <w:pPr>
              <w:pStyle w:val="Normal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柱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題題目給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是半徑，所以這個扇形柱體的側面面積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×2×3.14×60°/360°) ×20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65.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複習圓柱體表面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將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分開的圖形回到展開圖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動畫要從</w:t>
            </w:r>
            <w:r>
              <w:rPr>
                <w:rFonts w:cs="新細明體;PMingLiU" w:ascii="新細明體;PMingLiU" w:hAnsi="新細明體;PMingLiU"/>
                <w:sz w:val="28"/>
                <w:szCs w:val="28"/>
                <w:highlight w:val="lightGray"/>
                <w:shd w:fill="D8D8D8" w:val="clear"/>
              </w:rPr>
              <w:t>2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個扇形和一個長方形變回展開最原本的圖形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360" w:hanging="36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highlight w:val="lightGray"/>
                <w:shd w:fill="D8D8D8" w:val="clear"/>
              </w:rPr>
            </w:pPr>
            <w:r>
              <w:rPr/>
              <w:drawing>
                <wp:inline distT="0" distB="0" distL="0" distR="0">
                  <wp:extent cx="1756410" cy="13970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3131" t="25212" r="40172" b="22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</w:p>
          <w:p>
            <w:pPr>
              <w:pStyle w:val="Normal"/>
              <w:ind w:firstLine="561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扇形柱體表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底面積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2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側面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扇形面積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2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長方形面積</w:t>
            </w:r>
          </w:p>
          <w:p>
            <w:pPr>
              <w:pStyle w:val="Normal"/>
              <w:ind w:left="561" w:hanging="561"/>
              <w:rPr/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半徑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×3.14×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圓心角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/360°×2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＋扇形周長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柱高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37.68    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365.6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403.28(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平方公分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)</w:t>
            </w:r>
          </w:p>
          <w:p>
            <w:pPr>
              <w:pStyle w:val="Normal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動畫要出現從分類變回原本的展開圖，接下來出現文字，仍是一行一行出現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將平面展開圖合成圓柱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這裡動畫要再從原本的展開圖合成圓柱，動畫變化，但文字還在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們再複習一次剛才學的內容，扇形柱體表面積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積加上側面面積，也就是扇形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上長方形面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扇形面積公式為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心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360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長方形的長是扇形柱體底面的周長，所以扇形柱體表面積＝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心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360°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上扇形周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柱高，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3.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。所以這個扇形柱體的表面積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3.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59:00Z</dcterms:created>
  <dc:creator>X</dc:creator>
  <dc:description/>
  <cp:keywords/>
  <dc:language>en-US</dc:language>
  <cp:lastModifiedBy>X</cp:lastModifiedBy>
  <dcterms:modified xsi:type="dcterms:W3CDTF">2013-05-22T22:23:00Z</dcterms:modified>
  <cp:revision>20</cp:revision>
  <dc:subject/>
  <dc:title>呈現順序按標號1、2、3…的順序</dc:title>
</cp:coreProperties>
</file>