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呈現順序按標號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3…</w:t>
      </w:r>
      <w:r>
        <w:rPr>
          <w:rFonts w:ascii="標楷體" w:hAnsi="標楷體" w:cs="標楷體" w:eastAsia="標楷體"/>
          <w:b/>
          <w:sz w:val="32"/>
          <w:szCs w:val="32"/>
        </w:rPr>
        <w:t>的順序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tbl>
      <w:tblPr>
        <w:tblW w:w="10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動畫內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旁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瞭解題目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呈現：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扇形柱體和題目：此扇形柱體的表面積是多少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扇形柱半徑「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6cm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、圓心角「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60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柱高「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20cm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。上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「」內的內容皆要出現於畫面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560" w:hanging="5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複習：表面積是物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柱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體表面的面積</w:t>
            </w:r>
          </w:p>
          <w:p>
            <w:pPr>
              <w:pStyle w:val="Normal"/>
              <w:ind w:left="560" w:hanging="560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這是一個扇形柱體，底面扇形</w:t>
            </w:r>
          </w:p>
          <w:p>
            <w:pPr>
              <w:pStyle w:val="Normal"/>
              <w:ind w:left="280" w:hanging="28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的半徑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分，圓心角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度，柱高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分，小朋友，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它的表面積是多少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在計算這個扇形柱體表面積之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，我們先來複習，什麼是表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積呢？表面積就是柱體表面</w:t>
            </w:r>
          </w:p>
          <w:p>
            <w:pPr>
              <w:pStyle w:val="Normal"/>
              <w:ind w:left="280" w:hanging="28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的面積。表面積就是這個扇形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柱體表面的面積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瞭解扇形柱展開圖形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設計一把剪刀 →先剪開上下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 xml:space="preserve">個底面，接著剪開側面 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剪時需是鉛垂線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，然後將剪好的圖形展開。</w:t>
            </w:r>
          </w:p>
          <w:p>
            <w:pPr>
              <w:pStyle w:val="Normal"/>
              <w:ind w:left="557" w:hanging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面圖形中，扇形形裡面寫「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底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，長方形裡面寫「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側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，這兩個在圖形展開時同時出現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ind w:left="557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ind w:left="557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扇形柱展開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下面圖是例子，側面不要切割成三等分</w:t>
            </w:r>
            <w:r>
              <w:rPr>
                <w:rFonts w:eastAsia="標楷體" w:cs="標楷體" w:ascii="標楷體" w:hAnsi="標楷體"/>
                <w:sz w:val="28"/>
                <w:szCs w:val="28"/>
                <w:shd w:fill="D8D8D8" w:val="clear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756410" cy="1397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131" t="25212" r="40172" b="228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因為這題要計算的是這個扇形柱體表面的面積，所以我們必需把扇形柱展開成平面圖形，才能計算其表面的面積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首先，我們利用剪刀，剪開扇形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扇形底面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再沿著柱高剪開，然後把圖形攤開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從展開圖中，我們發現：</w:t>
            </w:r>
            <w:r>
              <w:rPr>
                <w:rFonts w:ascii="標楷體" w:hAnsi="標楷體" w:cs="新細明體;PMingLiU" w:eastAsia="標楷體"/>
                <w:sz w:val="28"/>
                <w:szCs w:val="28"/>
              </w:rPr>
              <w:t>扇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柱體的表面是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底面和一個側面所組成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瞭解扇形柱表面積公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890270</wp:posOffset>
                      </wp:positionV>
                      <wp:extent cx="800100" cy="16002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8pt;margin-top:70.1pt;width:62.95pt;height:125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將兩個底面和側面分開，中間加上「＋」號</w:t>
            </w:r>
          </w:p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28345" cy="5334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4786" t="34587" r="62858" b="526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34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28345" cy="5334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4786" t="34587" r="62858" b="526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34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＋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drawing>
                <wp:inline distT="0" distB="0" distL="0" distR="0">
                  <wp:extent cx="1306830" cy="8407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9872" t="36280" r="7589" b="36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58" w:hanging="1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說明：</w:t>
            </w:r>
          </w:p>
          <w:p>
            <w:pPr>
              <w:pStyle w:val="Normal"/>
              <w:ind w:left="977" w:hanging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上面那一格主要是讓學生明白扇形柱的展開圖，這裡需要把它區分開來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扇形在左半邊，長方形在右半邊。</w:t>
            </w:r>
          </w:p>
          <w:p>
            <w:pPr>
              <w:pStyle w:val="Normal"/>
              <w:ind w:left="977" w:hanging="42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方式想要是：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由「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瞭解扇形柱展開圖形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」那欄的圖形先出現，再將兩個扇形和長方形分開，也就是要做出歸類底面和側面的動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ind w:left="838" w:hanging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平面圖形中，扇形裡面寫「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底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，長方形裡面寫「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側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</w:t>
            </w:r>
          </w:p>
          <w:p>
            <w:pPr>
              <w:pStyle w:val="Normal"/>
              <w:ind w:firstLine="42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扇形柱體表面積</w:t>
            </w:r>
          </w:p>
          <w:p>
            <w:pPr>
              <w:pStyle w:val="Normal"/>
              <w:ind w:firstLine="42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 xml:space="preserve">＝底面積 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 2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＋側面面積</w:t>
            </w:r>
          </w:p>
          <w:p>
            <w:pPr>
              <w:pStyle w:val="Normal"/>
              <w:ind w:firstLine="42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FF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 xml:space="preserve">＝扇形面積 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 2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＋ 長方形面積</w:t>
            </w:r>
          </w:p>
          <w:p>
            <w:pPr>
              <w:pStyle w:val="Normal"/>
              <w:ind w:firstLine="42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  <w:highlight w:val="lightGray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highlight w:val="lightGray"/>
              </w:rPr>
              <w:t>一行一行出現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highlight w:val="lightGray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由上面展開圖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中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我們知道扇形柱體表面積就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底面面積加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側面面積，所以扇形柱體表面積等於底面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＋側面面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因為這是一個扇形柱體，它的底面圖形是扇形，攤開的側面圖形是長方形，所以扇形柱體表面積又會等於扇形面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加上長方形面積。</w:t>
            </w:r>
          </w:p>
        </w:tc>
      </w:tr>
      <w:tr>
        <w:trPr>
          <w:trHeight w:val="118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計算扇形柱體表面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扇形柱展開圖，並分開為左右兩半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shd w:fill="D8D8D8" w:val="clear"/>
              </w:rPr>
              <w:t>扇形柱半徑「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shd w:fill="D8D8D8" w:val="clear"/>
              </w:rPr>
              <w:t>6cm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shd w:fill="D8D8D8" w:val="clear"/>
              </w:rPr>
              <w:t>」、圓心角「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shd w:fill="D8D8D8" w:val="clear"/>
              </w:rPr>
              <w:t>60°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shd w:fill="D8D8D8" w:val="clear"/>
              </w:rPr>
              <w:t>」柱高「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shd w:fill="D8D8D8" w:val="clear"/>
              </w:rPr>
              <w:t>20cm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shd w:fill="D8D8D8" w:val="clear"/>
              </w:rPr>
              <w:t>」</w:t>
            </w: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。上面</w:t>
            </w:r>
            <w:r>
              <w:rPr>
                <w:rFonts w:eastAsia="標楷體" w:cs="標楷體" w:ascii="標楷體" w:hAnsi="標楷體"/>
                <w:sz w:val="28"/>
                <w:szCs w:val="28"/>
                <w:shd w:fill="D8D8D8" w:val="clear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個「」內的內容皆要出現於畫面上。算式在其下面</w:t>
            </w:r>
            <w:r>
              <w:rPr>
                <w:rFonts w:eastAsia="標楷體" w:cs="標楷體" w:ascii="標楷體" w:hAnsi="標楷體"/>
                <w:sz w:val="28"/>
                <w:szCs w:val="28"/>
                <w:shd w:fill="D8D8D8" w:val="clear"/>
              </w:rPr>
              <w:t>)</w:t>
            </w:r>
          </w:p>
          <w:p>
            <w:pPr>
              <w:pStyle w:val="Normal"/>
              <w:ind w:firstLine="1962"/>
              <w:rPr/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  <w:u w:val="single"/>
              </w:rPr>
              <w:t>扇形柱體表面積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 xml:space="preserve">＝底面積 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 2    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＋  側面面積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/>
              <w:t>2</w:t>
            </w:r>
            <w:r>
              <w:rPr/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呈現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05410</wp:posOffset>
                      </wp:positionV>
                      <wp:extent cx="3091815" cy="663638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1815" cy="663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底面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</w:t>
                                  </w:r>
                                  <w:r>
                                    <w:rPr/>
                                    <w:t>×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扇形面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</w:t>
                                  </w:r>
                                  <w:r>
                                    <w:rPr/>
                                    <w:t>×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半徑</w:t>
                                  </w:r>
                                  <w:r>
                                    <w:rPr/>
                                    <w:t>×</w:t>
                                  </w:r>
                                  <w:r>
                                    <w:rPr/>
                                    <w:t>半徑</w:t>
                                  </w:r>
                                  <w:r>
                                    <w:rPr/>
                                    <w:t xml:space="preserve">×3.14× </w:t>
                                  </w:r>
                                  <w:r>
                                    <w:rPr/>
                                    <w:t>圓心角</w:t>
                                  </w:r>
                                  <w:r>
                                    <w:rPr/>
                                    <w:t>/360° ×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6  × 6 ×3.14 × 60°/360°    ×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37.68(</w:t>
                                  </w:r>
                                  <w:r>
                                    <w:rPr/>
                                    <w:t>平方公分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3.45pt;height:522.55pt;mso-wrap-distance-left:9.05pt;mso-wrap-distance-right:9.05pt;mso-wrap-distance-top:0pt;mso-wrap-distance-bottom:0pt;margin-top:8.3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底面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扇形面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</w:t>
                            </w:r>
                            <w:r>
                              <w:rPr/>
                              <w:t>×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半徑</w:t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t>半徑</w:t>
                            </w:r>
                            <w:r>
                              <w:rPr/>
                              <w:t xml:space="preserve">×3.14× </w:t>
                            </w:r>
                            <w:r>
                              <w:rPr/>
                              <w:t>圓心角</w:t>
                            </w:r>
                            <w:r>
                              <w:rPr/>
                              <w:t>/360° ×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/>
                              <w:t>6  × 6 ×3.14 × 60°/360°    ×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/>
                              <w:t>37.68(</w:t>
                            </w:r>
                            <w:r>
                              <w:rPr/>
                              <w:t>平方公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25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highlight w:val="lightGray"/>
                <w:shd w:fill="D8D8D8" w:val="clear"/>
              </w:rPr>
            </w:r>
          </w:p>
          <w:p>
            <w:pPr>
              <w:pStyle w:val="Normal"/>
              <w:ind w:left="360" w:hanging="0"/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highlight w:val="lightGray"/>
                <w:shd w:fill="D8D8D8" w:val="clear"/>
              </w:rPr>
            </w:r>
          </w:p>
          <w:p>
            <w:pPr>
              <w:pStyle w:val="Normal"/>
              <w:ind w:left="360" w:hanging="0"/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highlight w:val="lightGray"/>
                <w:shd w:fill="D8D8D8" w:val="clear"/>
              </w:rPr>
            </w:r>
          </w:p>
          <w:p>
            <w:pPr>
              <w:pStyle w:val="Normal"/>
              <w:ind w:left="360" w:hanging="0"/>
              <w:rPr>
                <w:rFonts w:ascii="新細明體;PMingLiU" w:hAnsi="新細明體;PMingLiU" w:cs="新細明體;PMingLiU"/>
                <w:color w:val="FF0000"/>
                <w:sz w:val="28"/>
                <w:szCs w:val="2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8"/>
                <w:szCs w:val="28"/>
                <w:highlight w:val="lightGray"/>
                <w:shd w:fill="D8D8D8" w:val="clear"/>
              </w:rPr>
              <w:t>接著出現算式，一行一行出現，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28"/>
                <w:szCs w:val="28"/>
                <w:highlight w:val="lightGray"/>
                <w:shd w:fill="D8D8D8" w:val="clear"/>
              </w:rPr>
              <w:t>速度等旁白講完即可下一行，另外公式希望能盡量對齊</w:t>
            </w:r>
            <w:r>
              <w:rPr>
                <w:color w:val="FF0000"/>
              </w:rPr>
              <w:t>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呈現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105410</wp:posOffset>
                      </wp:positionV>
                      <wp:extent cx="2977515" cy="564007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7515" cy="5640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側面面積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長方形面積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>
                                      <w:b/>
                                      <w:highlight w:val="yellow"/>
                                      <w:u w:val="single"/>
                                      <w:bdr w:val="single" w:sz="4" w:space="0" w:color="000000"/>
                                    </w:rPr>
                                    <w:t>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 xml:space="preserve">× </w:t>
                                  </w:r>
                                  <w:r>
                                    <w:rPr/>
                                    <w:t>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highlight w:val="red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highlight w:val="red"/>
                                    </w:rPr>
                                    <w:t>需另外用一個黃色框，把長框起來，讓學生可以點選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highlight w:val="red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>
                                      <w:u w:val="single"/>
                                    </w:rPr>
                                    <w:t>扇形周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</w:t>
                                  </w:r>
                                  <w:r>
                                    <w:rPr/>
                                    <w:t xml:space="preserve">× </w:t>
                                  </w:r>
                                  <w:r>
                                    <w:rPr/>
                                    <w:t>柱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半徑＋半徑＋扇形弧長</w:t>
                                  </w:r>
                                  <w:r>
                                    <w:rPr/>
                                    <w:t>)        ×</w:t>
                                  </w:r>
                                  <w:r>
                                    <w:rPr/>
                                    <w:t>柱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4.45pt;height:444.1pt;mso-wrap-distance-left:9.05pt;mso-wrap-distance-right:9.05pt;mso-wrap-distance-top:0pt;mso-wrap-distance-bottom:0pt;margin-top:8.3pt;mso-position-vertical-relative:text;margin-left:1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側面面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長方形面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b/>
                                <w:highlight w:val="yellow"/>
                                <w:u w:val="single"/>
                                <w:bdr w:val="single" w:sz="4" w:space="0" w:color="000000"/>
                              </w:rPr>
                              <w:t>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 xml:space="preserve">× </w:t>
                            </w:r>
                            <w:r>
                              <w:rPr/>
                              <w:t>寬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highlight w:val="red"/>
                              </w:rPr>
                              <w:t>(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highlight w:val="red"/>
                              </w:rPr>
                              <w:t>需另外用一個黃色框，把長框起來，讓學生可以點選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highlight w:val="red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u w:val="single"/>
                              </w:rPr>
                              <w:t>扇形周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</w:t>
                            </w:r>
                            <w:r>
                              <w:rPr/>
                              <w:t xml:space="preserve">× </w:t>
                            </w:r>
                            <w:r>
                              <w:rPr/>
                              <w:t>柱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半徑＋半徑＋扇形弧長</w:t>
                            </w:r>
                            <w:r>
                              <w:rPr/>
                              <w:t>)        ×</w:t>
                            </w:r>
                            <w:r>
                              <w:rPr/>
                              <w:t>柱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剛才我們學到扇形柱體表面積＝底面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＋側面面積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在，我們要開始來計算扇形柱的表面面積，首先，我們先看底面積的部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因為柱體有兩個底面，所以底面面積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而這是一個扇形柱體，它的底面圖形是扇形，所以又等於扇形面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之前我們學過，扇形面積的公式是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×(360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之圓心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所以這個扇形柱體表面積中，底面積的部分就等於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×(360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之圓心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們把題目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分代入，這個扇形柱體底面面積就等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×6×3.14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× 60°/360</w:t>
            </w:r>
            <w:r>
              <w:rPr/>
              <w:t>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這個扇形柱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底面面積合起來就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7.6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方公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接下來，我們再看扇形柱體表面積中側面面積的部分，因為側面是長方形，所以側面面積就等於長方形面積。也就等於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highlight w:val="red"/>
              </w:rPr>
              <w:t>側面長方形面積的長究竟怎麼算呢？小朋友，請你點選「長」的黃色框框，我們來看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在側面長方形中，長方形的長是底面扇形的周長，寬是扇形柱體的柱高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所以扇形柱體側面面積＝扇形周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柱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之前我們學過，扇形的周長＝</w:t>
            </w:r>
            <w:r>
              <w:rPr/>
              <w:t>半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徑＋半徑＋扇形弧長，所以側面面積就等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半徑＋半徑＋扇形弧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   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柱高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而扇形弧長＝直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×(36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387725</wp:posOffset>
                      </wp:positionH>
                      <wp:positionV relativeFrom="paragraph">
                        <wp:posOffset>103505</wp:posOffset>
                      </wp:positionV>
                      <wp:extent cx="3094990" cy="583628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4990" cy="5836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40" w:hanging="240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半徑＋半徑＋半徑</w:t>
                                  </w:r>
                                  <w:r>
                                    <w:rPr/>
                                    <w:t>×2×3.14×</w:t>
                                  </w:r>
                                  <w:r>
                                    <w:rPr/>
                                    <w:t>圓心角</w:t>
                                  </w:r>
                                  <w:r>
                                    <w:rPr/>
                                    <w:t>/360°)   ×</w:t>
                                  </w:r>
                                  <w:r>
                                    <w:rPr/>
                                    <w:t>柱高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0" w:hanging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40" w:hanging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40" w:hanging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40" w:hanging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40" w:hanging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40" w:hanging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40" w:hanging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40" w:hanging="240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 xml:space="preserve">(6   </w:t>
                                  </w:r>
                                  <w:r>
                                    <w:rPr/>
                                    <w:t>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6  </w:t>
                                  </w:r>
                                  <w:r>
                                    <w:rPr/>
                                    <w:t>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6 ×2×3.14×  60°/360°)   × 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365.6(</w:t>
                                  </w:r>
                                  <w:r>
                                    <w:rPr/>
                                    <w:t>平方公分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 w:val="28"/>
                                      <w:szCs w:val="28"/>
                                      <w:highlight w:val="lightGray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FF0000"/>
                                      <w:sz w:val="28"/>
                                      <w:szCs w:val="28"/>
                                      <w:highlight w:val="lightGray"/>
                                      <w:shd w:fill="D8D8D8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 w:val="28"/>
                                      <w:szCs w:val="28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FF0000"/>
                                      <w:sz w:val="28"/>
                                      <w:szCs w:val="28"/>
                                      <w:highlight w:val="lightGray"/>
                                      <w:shd w:fill="D8D8D8" w:val="clea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 w:val="28"/>
                                      <w:szCs w:val="28"/>
                                      <w:highlight w:val="lightGray"/>
                                      <w:shd w:fill="D8D8D8" w:val="clear"/>
                                    </w:rPr>
                                    <w:t>接著出現算式，一行一行出現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 w:val="28"/>
                                      <w:szCs w:val="28"/>
                                      <w:highlight w:val="lightGray"/>
                                      <w:shd w:fill="D8D8D8" w:val="clear"/>
                                    </w:rPr>
                                    <w:t>速度等旁白講完即可下一行，另外公式希望能盡量對齊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3.7pt;height:459.55pt;mso-wrap-distance-left:9.05pt;mso-wrap-distance-right:9.05pt;mso-wrap-distance-top:0pt;mso-wrap-distance-bottom:0pt;margin-top:8.15pt;mso-position-vertical-relative:text;margin-left:-266.7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半徑＋半徑＋半徑</w:t>
                            </w:r>
                            <w:r>
                              <w:rPr/>
                              <w:t>×2×3.14×</w:t>
                            </w:r>
                            <w:r>
                              <w:rPr/>
                              <w:t>圓心角</w:t>
                            </w:r>
                            <w:r>
                              <w:rPr/>
                              <w:t>/360°)   ×</w:t>
                            </w:r>
                            <w:r>
                              <w:rPr/>
                              <w:t>柱高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/>
                              <w:t xml:space="preserve">(6   </w:t>
                            </w:r>
                            <w:r>
                              <w:rPr/>
                              <w:t>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6  </w:t>
                            </w:r>
                            <w:r>
                              <w:rPr/>
                              <w:t>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6 ×2×3.14×  60°/360°)   × 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/>
                              <w:t>365.6(</w:t>
                            </w:r>
                            <w:r>
                              <w:rPr/>
                              <w:t>平方公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8"/>
                                <w:szCs w:val="28"/>
                                <w:highlight w:val="lightGray"/>
                                <w:shd w:fill="D8D8D8" w:val="clear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28"/>
                                <w:szCs w:val="28"/>
                                <w:highlight w:val="lightGray"/>
                                <w:shd w:fill="D8D8D8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8"/>
                                <w:szCs w:val="28"/>
                                <w:shd w:fill="D8D8D8" w:val="clear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28"/>
                                <w:szCs w:val="28"/>
                                <w:highlight w:val="lightGray"/>
                                <w:shd w:fill="D8D8D8" w:val="clear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8"/>
                                <w:szCs w:val="28"/>
                                <w:highlight w:val="lightGray"/>
                                <w:shd w:fill="D8D8D8" w:val="clear"/>
                              </w:rPr>
                              <w:t>接著出現算式，一行一行出現，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8"/>
                                <w:szCs w:val="28"/>
                                <w:highlight w:val="lightGray"/>
                                <w:shd w:fill="D8D8D8" w:val="clear"/>
                              </w:rPr>
                              <w:t>速度等旁白講完即可下一行，另外公式希望能盡量對齊</w:t>
                            </w:r>
                            <w:r>
                              <w:rPr>
                                <w:color w:val="FF000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之圓心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所以側面面積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又等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半徑＋半徑＋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×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14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圓心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/360°) </w:t>
            </w:r>
          </w:p>
          <w:p>
            <w:pPr>
              <w:pStyle w:val="Normal"/>
              <w:ind w:left="280" w:hanging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柱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因為這題題目給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分是半徑，所以這個扇形柱體的側面面積就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×2×3.14×60°/360°) ×20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等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65.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方公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複習圓柱體表面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將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分開的圖形回到展開圖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動畫要從</w:t>
            </w:r>
            <w:r>
              <w:rPr>
                <w:rFonts w:cs="新細明體;PMingLiU" w:ascii="新細明體;PMingLiU" w:hAnsi="新細明體;PMingLiU"/>
                <w:sz w:val="28"/>
                <w:szCs w:val="28"/>
                <w:highlight w:val="lightGray"/>
                <w:shd w:fill="D8D8D8" w:val="clear"/>
              </w:rPr>
              <w:t>2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個扇形和一個長方形變回展開最原本的圖形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ind w:left="360" w:hanging="36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highlight w:val="lightGray"/>
                <w:shd w:fill="D8D8D8" w:val="clear"/>
              </w:rPr>
            </w:pPr>
            <w:r>
              <w:rPr/>
              <w:drawing>
                <wp:inline distT="0" distB="0" distL="0" distR="0">
                  <wp:extent cx="1756410" cy="139700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3131" t="25212" r="40172" b="228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</w:t>
            </w:r>
          </w:p>
          <w:p>
            <w:pPr>
              <w:pStyle w:val="Normal"/>
              <w:ind w:firstLine="561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扇形柱體表面積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＝底面積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2        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＋側面面積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＝扇形面積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2        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＋長方形面積</w:t>
            </w:r>
          </w:p>
          <w:p>
            <w:pPr>
              <w:pStyle w:val="Normal"/>
              <w:ind w:left="561" w:hanging="561"/>
              <w:rPr/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＝半徑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半徑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×3.14×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圓心角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/360°×2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 xml:space="preserve">＋扇形周長 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         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柱高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＝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37.68            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＋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365.6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＝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403.28(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平方公分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)</w:t>
            </w:r>
          </w:p>
          <w:p>
            <w:pPr>
              <w:pStyle w:val="Normal"/>
              <w:ind w:left="280" w:hanging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動畫要出現從分類變回原本的展開圖，接下來出現文字，仍是一行一行出現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將平面展開圖合成圓柱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這裡動畫要再從原本的展開圖合成圓柱，動畫變化，但文字還在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們再複習一次剛才學的內容，扇形柱體表面積就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底面積加上側面面積，也就是扇形面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加上長方形面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扇形面積公式為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圓心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360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長方形的長是扇形柱體底面的周長，所以扇形柱體表面積＝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圓心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360°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加上扇形周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柱高，就等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03.2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方公分。所以這個扇形柱體的表面積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03.2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方公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117"/>
        <w:gridCol w:w="4009"/>
      </w:tblGrid>
      <w:tr>
        <w:trPr>
          <w:trHeight w:val="1382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先備知識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0" w:hanging="56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756410" cy="139700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3131" t="25212" r="40172" b="228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553085</wp:posOffset>
                      </wp:positionV>
                      <wp:extent cx="256540" cy="48260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540" cy="482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85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2pt" style="position:absolute;rotation:-0;width:20.2pt;height:38pt;mso-wrap-distance-left:9.05pt;mso-wrap-distance-right:9.05pt;mso-wrap-distance-top:0pt;mso-wrap-distance-bottom:0pt;margin-top:43.55pt;mso-position-vertical-relative:text;margin-left:1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438785</wp:posOffset>
                      </wp:positionV>
                      <wp:extent cx="256540" cy="48514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540" cy="485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85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2pt" style="position:absolute;rotation:-0;width:20.2pt;height:38.2pt;mso-wrap-distance-left:9.05pt;mso-wrap-distance-right:9.05pt;mso-wrap-distance-top:0pt;mso-wrap-distance-bottom:0pt;margin-top:34.55pt;mso-position-vertical-relative:text;margin-left:1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60" w:hanging="56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560" w:hanging="56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呈現：扇形柱體側面長方形的長怎麼計算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要加入這個題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560" w:hanging="56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、將扇形的起始處置於長方形長的頂點，操作滾動扇形，扇形會至圖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頂點處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扇形的起始處與長方形頂點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疊合，滾至底要與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疊合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、再從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滾回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1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原本的左邊平面，右邊立體圖不要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、長方形裡面呈現：長＝扇形周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滾完底面圓形後出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、呈現文字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長＝扇形周長</w:t>
            </w:r>
          </w:p>
          <w:p>
            <w:pPr>
              <w:pStyle w:val="Normal"/>
              <w:ind w:left="4200" w:hanging="4200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＝半徑＋半徑＋扇形弧長</w:t>
            </w:r>
          </w:p>
          <w:p>
            <w:pPr>
              <w:pStyle w:val="Normal"/>
              <w:ind w:left="4200" w:hanging="420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4200" w:hanging="420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3921" w:hanging="3640"/>
              <w:rPr/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 xml:space="preserve">＝半徑＋半徑＋直徑   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×3.14×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圓心角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/360°</w:t>
            </w:r>
          </w:p>
          <w:p>
            <w:pPr>
              <w:pStyle w:val="Normal"/>
              <w:ind w:left="3921" w:hanging="364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3640" w:hanging="3640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＝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半徑＋半徑＋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半徑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×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 ×3.14×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圓心角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/360°</w:t>
            </w:r>
          </w:p>
          <w:p>
            <w:pPr>
              <w:pStyle w:val="Normal"/>
              <w:ind w:left="3641" w:hanging="3360"/>
              <w:rPr/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 xml:space="preserve">＝ 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6  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 xml:space="preserve">＋ 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6  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 xml:space="preserve">＋ 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6 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×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 ×3.14×60°/360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＝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31.4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公分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圖和長</w:t>
            </w:r>
            <w:r>
              <w:rPr>
                <w:rFonts w:cs="新細明體;PMingLiU" w:ascii="新細明體;PMingLiU" w:hAnsi="新細明體;PMingLiU"/>
                <w:sz w:val="28"/>
                <w:szCs w:val="28"/>
                <w:shd w:fill="D8D8D8" w:val="clear"/>
              </w:rPr>
              <w:t>=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扇形周長都出現後，才呈現此部分的文字，圖在上，文字在下半部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、呈現：回到「側面面積」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480" w:hanging="480"/>
              <w:rPr>
                <w:b/>
                <w:b/>
              </w:rPr>
            </w:pPr>
            <w:r>
              <w:rPr>
                <w:rFonts w:eastAsia="Times New Roman"/>
                <w:b/>
                <w:highlight w:val="lightGray"/>
              </w:rPr>
              <w:t xml:space="preserve">   </w:t>
            </w:r>
            <w:r>
              <w:rPr>
                <w:b/>
                <w:highlight w:val="lightGray"/>
              </w:rPr>
              <w:t>(</w:t>
            </w:r>
            <w:r>
              <w:rPr>
                <w:b/>
                <w:highlight w:val="lightGray"/>
              </w:rPr>
              <w:t>然後畫面直接接下去下面這個框中的＝扇形周長</w:t>
            </w:r>
            <w:r>
              <w:rPr>
                <w:b/>
                <w:highlight w:val="lightGray"/>
              </w:rPr>
              <w:t>×</w:t>
            </w:r>
            <w:r>
              <w:rPr>
                <w:b/>
                <w:highlight w:val="lightGray"/>
              </w:rPr>
              <w:t>扇形柱高</w:t>
            </w:r>
            <w:r>
              <w:rPr>
                <w:b/>
                <w:highlight w:val="lightGray"/>
              </w:rPr>
              <w:t>)</w:t>
            </w:r>
          </w:p>
          <w:p>
            <w:pPr>
              <w:pStyle w:val="Normal"/>
              <w:ind w:left="480" w:hanging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80" w:hanging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80" w:hanging="480"/>
              <w:rPr>
                <w:b/>
                <w:b/>
                <w:highlight w:val="lightGray"/>
                <w:lang w:val="en-US" w:eastAsia="en-US"/>
              </w:rPr>
            </w:pPr>
            <w:r>
              <w:rPr>
                <w:b/>
                <w:highlight w:val="lightGray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05410</wp:posOffset>
                      </wp:positionV>
                      <wp:extent cx="2977515" cy="275018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7515" cy="2750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側面面積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長方形面積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>
                                      <w:b/>
                                      <w:highlight w:val="yellow"/>
                                      <w:u w:val="single"/>
                                      <w:bdr w:val="single" w:sz="4" w:space="0" w:color="000000"/>
                                    </w:rPr>
                                    <w:t>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 xml:space="preserve">× </w:t>
                                  </w:r>
                                  <w:r>
                                    <w:rPr/>
                                    <w:t>寬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>
                                      <w:u w:val="single"/>
                                    </w:rPr>
                                    <w:t>扇形周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 xml:space="preserve">× </w:t>
                                  </w:r>
                                  <w:r>
                                    <w:rPr/>
                                    <w:t>扇形柱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半徑＋半徑＋扇形弧長</w:t>
                                  </w:r>
                                  <w:r>
                                    <w:rPr/>
                                    <w:t>)        ×</w:t>
                                  </w:r>
                                  <w:r>
                                    <w:rPr/>
                                    <w:t>柱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40" w:hanging="240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 xml:space="preserve">(6   </w:t>
                                  </w:r>
                                  <w:r>
                                    <w:rPr/>
                                    <w:t>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6  </w:t>
                                  </w:r>
                                  <w:r>
                                    <w:rPr/>
                                    <w:t>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6 ×2×3.14×  60°/360°)   × 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365.6(</w:t>
                                  </w:r>
                                  <w:r>
                                    <w:rPr/>
                                    <w:t>平方公分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4.45pt;height:216.55pt;mso-wrap-distance-left:9.05pt;mso-wrap-distance-right:9.05pt;mso-wrap-distance-top:0pt;mso-wrap-distance-bottom:0pt;margin-top:8.3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側面面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長方形面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b/>
                                <w:highlight w:val="yellow"/>
                                <w:u w:val="single"/>
                                <w:bdr w:val="single" w:sz="4" w:space="0" w:color="000000"/>
                              </w:rPr>
                              <w:t>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 xml:space="preserve">× </w:t>
                            </w:r>
                            <w:r>
                              <w:rPr/>
                              <w:t>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u w:val="single"/>
                              </w:rPr>
                              <w:t>扇形周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 xml:space="preserve">× </w:t>
                            </w:r>
                            <w:r>
                              <w:rPr/>
                              <w:t>扇形柱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半徑＋半徑＋扇形弧長</w:t>
                            </w:r>
                            <w:r>
                              <w:rPr/>
                              <w:t>)        ×</w:t>
                            </w:r>
                            <w:r>
                              <w:rPr/>
                              <w:t>柱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/>
                              <w:t xml:space="preserve">(6   </w:t>
                            </w:r>
                            <w:r>
                              <w:rPr/>
                              <w:t>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6  </w:t>
                            </w:r>
                            <w:r>
                              <w:rPr/>
                              <w:t>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6 ×2×3.14×  60°/360°)   × 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/>
                              <w:t>365.6(</w:t>
                            </w:r>
                            <w:r>
                              <w:rPr/>
                              <w:t>平方公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80" w:hanging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80" w:hanging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80" w:hanging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80" w:hanging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80" w:hanging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48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扇形柱體展開圖中，側面是一個長方形，這個長方形的長是多少？我們要怎麼計算呢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們滾動扇形柱體底面的扇形形，我們可以發現扇形滾完一圈的長度剛好是長方形的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所以，長方形的長就等於扇形周長，之前我們學過扇形周長就等於半徑＋半徑＋扇形弧長，而扇形弧長＝直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×360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之圓心角，所以扇形周長又等於半徑＋半徑＋直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×360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之圓心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也等於半徑＋半徑＋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 ×3.14×360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之圓心角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因為這題題目給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分是半徑，所以側面長方形的長就等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×2 ×3.14×360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度公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扇形周長就等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1.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所以這個側面長方形的長就等於扇形周長等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1.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朋友，現在我們看完了長方形的長等於扇形周長的動畫後，請點選側面面積的鈕，回到側面面積的計算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22:23:00Z</dcterms:created>
  <dc:creator>X</dc:creator>
  <dc:description/>
  <cp:keywords/>
  <dc:language>en-US</dc:language>
  <cp:lastModifiedBy>X</cp:lastModifiedBy>
  <dcterms:modified xsi:type="dcterms:W3CDTF">2013-05-22T22:50:00Z</dcterms:modified>
  <cp:revision>7</cp:revision>
  <dc:subject/>
  <dc:title>呈現順序按標號1、2、3…的順序</dc:title>
</cp:coreProperties>
</file>