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呈現順序按標號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…</w:t>
      </w:r>
      <w:r>
        <w:rPr>
          <w:rFonts w:ascii="標楷體" w:hAnsi="標楷體" w:cs="標楷體" w:eastAsia="標楷體"/>
          <w:b/>
          <w:sz w:val="32"/>
          <w:szCs w:val="32"/>
        </w:rPr>
        <w:t>的順序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畫內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旁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題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和題目：此圓柱體的表面積是多少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半徑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5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柱高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0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。上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「」內的內容皆要出現於畫面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複習：表面積是物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柱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體表面的面積</w:t>
            </w:r>
          </w:p>
          <w:p>
            <w:pPr>
              <w:pStyle w:val="Normal"/>
              <w:ind w:left="560" w:hanging="56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是一個圓柱體，底面圓的半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徑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柱高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它的表面積是多少？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計算這個圓柱體表面積之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，我們先來複習，什麼是表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積呢？表面積就是柱體表面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面積。表面積就是這個圓柱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表面的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圓柱展開圖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設計一把剪刀 →先剪開上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個底面，接著剪開側面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剪時需是鉛垂線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，然後將剪好的圖形展開。</w:t>
            </w:r>
          </w:p>
          <w:p>
            <w:pPr>
              <w:pStyle w:val="Normal"/>
              <w:ind w:left="557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面圖形中，圓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這兩個在圖形展開時同時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圓柱展開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2135505" cy="255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72" t="21959" r="5315" b="22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要計算的是這個圓柱體表面的面積，所以我們必需把圓柱展開成平面圖形，才能計算其表面的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首先，我們利用剪刀，剪開圓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圓形底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再沿著柱高剪開，然後把圖形攤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展開圖中，我們發現：圓柱體的表面是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和一個側面所組成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圓柱表面積公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890270</wp:posOffset>
                      </wp:positionV>
                      <wp:extent cx="800100" cy="1600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70.1pt;width:62.95pt;height:12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將兩個底面和側面分開，中間加上「＋」號</w:t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653415" cy="672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0575" t="21959" r="18739" b="6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653415" cy="672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0575" t="21959" r="18739" b="6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＋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drawing>
                <wp:inline distT="0" distB="0" distL="0" distR="0">
                  <wp:extent cx="1306830" cy="8407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872" t="36280" r="7589" b="36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58" w:hanging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  <w:p>
            <w:pPr>
              <w:pStyle w:val="Normal"/>
              <w:ind w:left="977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上面那一格主要是讓學生明白圓柱的展開圖，這裡需要把它區分開來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圓在左半邊，長方形在右半邊。</w:t>
            </w:r>
          </w:p>
          <w:p>
            <w:pPr>
              <w:pStyle w:val="Normal"/>
              <w:ind w:left="977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方式想要是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由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瞭解圓柱展開圖形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」那欄的圖形先出現，再將兩個圓和長方形分開，也就是要做出歸類底面和側面的動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838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平面圖形中，圓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表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FF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圓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長方形面積</w:t>
            </w:r>
          </w:p>
          <w:p>
            <w:pPr>
              <w:pStyle w:val="Normal"/>
              <w:ind w:firstLine="4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highlight w:val="lightGray"/>
              </w:rPr>
              <w:t>一行一行出現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上面展開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們知道圓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加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側面面積，所以圓柱體表面積等於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是一個圓柱體，它的底面圖形是圓形，攤開的側面圖形是長方形，所以圓柱體表面積又會等於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算圓柱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展開圖，並分開為左右兩半</w:t>
            </w:r>
          </w:p>
          <w:p>
            <w:pPr>
              <w:pStyle w:val="Normal"/>
              <w:ind w:left="420" w:hanging="42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shd w:fill="D8D8D8" w:val="clear"/>
              </w:rPr>
              <w:t>扇形柱半徑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5cm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shd w:fill="D8D8D8" w:val="clear"/>
              </w:rPr>
              <w:t>」、柱高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20cm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shd w:fill="D8D8D8" w:val="clear"/>
              </w:rPr>
              <w:t>」。上面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shd w:fill="D8D8D8" w:val="clear"/>
              </w:rPr>
              <w:t>個「」內的內容皆要出現於畫面上。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算式在其下面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)</w:t>
            </w:r>
          </w:p>
          <w:p>
            <w:pPr>
              <w:pStyle w:val="Normal"/>
              <w:ind w:firstLine="1962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圓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 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5410</wp:posOffset>
                      </wp:positionV>
                      <wp:extent cx="1837690" cy="56076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5607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底面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圓面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半徑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半徑</w:t>
                                  </w:r>
                                  <w:r>
                                    <w:rPr/>
                                    <w:t>×3.14  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5   ×5  ×3.14   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157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441.55pt;mso-wrap-distance-left:9.05pt;mso-wrap-distance-right:9.05pt;mso-wrap-distance-top:0pt;mso-wrap-distance-bottom:0pt;margin-top:8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底面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圓面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半徑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半徑</w:t>
                            </w:r>
                            <w:r>
                              <w:rPr/>
                              <w:t>×3.14  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5   ×5  ×3.14   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157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2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接著出現算式，一行一行出現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速度等旁白講完即可下一行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8"/>
                <w:szCs w:val="28"/>
                <w:highlight w:val="lightGray"/>
                <w:shd w:fill="D8D8D8" w:val="clear"/>
              </w:rPr>
              <w:t>另外公式希望能盡量對齊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10795</wp:posOffset>
                      </wp:positionV>
                      <wp:extent cx="2977515" cy="69792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6979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圓周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直徑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×3.14</w:t>
                                  </w:r>
                                  <w:r>
                                    <w:rPr/>
                                    <w:t xml:space="preserve">  ×</w:t>
                                  </w:r>
                                  <w:r>
                                    <w:rPr/>
                                    <w:t>圓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5×2  ×3.14</w:t>
                                  </w:r>
                                  <w:r>
                                    <w:rPr/>
                                    <w:t xml:space="preserve">  ×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628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549.55pt;mso-wrap-distance-left:9.05pt;mso-wrap-distance-right:9.05pt;mso-wrap-distance-top:0pt;mso-wrap-distance-bottom:0pt;margin-top:-0.8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圓周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直徑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×3.14</w:t>
                            </w:r>
                            <w:r>
                              <w:rPr/>
                              <w:t xml:space="preserve">  ×</w:t>
                            </w:r>
                            <w:r>
                              <w:rPr/>
                              <w:t>圓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5×2  ×3.14</w:t>
                            </w:r>
                            <w:r>
                              <w:rPr/>
                              <w:t xml:space="preserve">  ×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628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才我們學到圓柱體表面積＝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在，我們要開始來計算圓柱的表面面積，首先，我們先看底面積的部分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柱體有兩個底面，所以底面面積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且這是一個圓柱體，它的底面是圓形，所以又等於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圓面積的公式是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這個圓柱體表面積中，底面積的部分就等於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把題目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代入，這個圓柱體底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5×3.14×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合起來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接下來，我們再看圓柱體表面積中側面面積的部分，因為側面是長方形，所以側面面積就等於長方形面積。也就等於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側面長方形中，長方形的長是底面圓形的圓周長，寬是圓柱體的柱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圓柱體側面面積＝圓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圓的圓周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側面面積就等於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這個圓柱體的側面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×2×3.14×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圓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分開的圖形回到展開圖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從</w:t>
            </w: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  <w:t>2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個圓和一個長方形變回展開最原本的圖形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420" w:hanging="42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drawing>
                <wp:inline distT="0" distB="0" distL="0" distR="0">
                  <wp:extent cx="2135505" cy="25527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9872" t="21959" r="5315" b="22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561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底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圓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長方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3.14×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＋圓周長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柱高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157     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28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785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平方公分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出現從分類變回原本的展開圖，接下來出現文字，仍是一行一行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將平面展開圖合成圓柱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這裡動畫要再從原本的展開圖合成圓柱，動畫變化，但文字還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「返回主畫面」、「再看一次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才我們將底面和側面分開來計算圓柱體表面積，現在我們再複習一次剛才學的內容，圓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積加上側面面積，也就是圓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  <w:p>
            <w:pPr>
              <w:pStyle w:val="Normal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面積公式為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長方形的長是圓柱底面的圓周長，所以圓柱體表面積＝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圓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柱高，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所以這個圓柱體的表面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若你已經學會了圓柱表面積的求法，請你點選返回主畫面進行扇形柱體的學習；若還有不懂的地方，可以點選再看一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9:00Z</dcterms:created>
  <dc:creator>X</dc:creator>
  <dc:description/>
  <cp:keywords/>
  <dc:language>en-US</dc:language>
  <cp:lastModifiedBy>X</cp:lastModifiedBy>
  <dcterms:modified xsi:type="dcterms:W3CDTF">2013-05-22T22:45:00Z</dcterms:modified>
  <cp:revision>26</cp:revision>
  <dc:subject/>
  <dc:title>呈現順序按標號1、2、3…的順序</dc:title>
</cp:coreProperties>
</file>