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和題目：此圓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5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物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圓柱體，底面圓的半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它的表面積是多少？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圓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圓柱展開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圓柱體表面的面積，所以我們必需把圓柱展開成平面圖形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圓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圓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90270</wp:posOffset>
                      </wp:positionV>
                      <wp:extent cx="800100" cy="160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70.1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圓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圓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圓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圓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我們知道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圓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圓柱體，它的底面圖形是圓形，攤開的側面圖形是長方形，所以圓柱體表面積就是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圓柱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展開圖，並分開為左右兩半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算式在其下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firstLine="1962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 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5410</wp:posOffset>
                      </wp:positionV>
                      <wp:extent cx="1837690" cy="56076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560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底面積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圓面積</w:t>
                                  </w:r>
                                  <w:r>
                                    <w:rPr/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半徑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半徑</w:t>
                                  </w:r>
                                  <w:r>
                                    <w:rPr/>
                                    <w:t>×3.14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5   ×5   ×3.14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57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441.55pt;mso-wrap-distance-left:9.05pt;mso-wrap-distance-right:9.05pt;mso-wrap-distance-top:0pt;mso-wrap-distance-bottom:0pt;margin-top:8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面積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圓面積</w:t>
                            </w:r>
                            <w:r>
                              <w:rPr/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半徑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半徑</w:t>
                            </w:r>
                            <w:r>
                              <w:rPr/>
                              <w:t>×3.14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5   ×5   ×3.14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157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速度等旁白講完即可下一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5410</wp:posOffset>
                      </wp:positionV>
                      <wp:extent cx="2977515" cy="69792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697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bdr w:val="single" w:sz="4" w:space="0" w:color="00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  <w:t>需另外用一個黃色框，把長框起來，讓學生可以點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圓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直徑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×3.14</w:t>
                                  </w:r>
                                  <w:r>
                                    <w:rPr/>
                                    <w:t xml:space="preserve">  ×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5×2  ×3.14</w:t>
                                  </w:r>
                                  <w:r>
                                    <w:rPr/>
                                    <w:t xml:space="preserve">  ×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2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549.55pt;mso-wrap-distance-left:9.05pt;mso-wrap-distance-right:9.05pt;mso-wrap-distance-top:0pt;mso-wrap-distance-bottom:0pt;margin-top:8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bdr w:val="single" w:sz="4" w:space="0" w:color="000000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  <w:t>需另外用一個黃色框，把長框起來，讓學生可以點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圓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直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×3.14</w:t>
                            </w:r>
                            <w:r>
                              <w:rPr/>
                              <w:t xml:space="preserve">  ×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5×2  ×3.14</w:t>
                            </w:r>
                            <w:r>
                              <w:rPr/>
                              <w:t xml:space="preserve">  ×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2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圓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，我們要開始來計算圓柱的表面面積，首先，我們先看底面積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且這是一個圓柱體，所以又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圓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圓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5×3.14×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總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側面面積的部分，因為側面是長方形，所以側面面積就等於長方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highlight w:val="red"/>
              </w:rPr>
              <w:t>側面長方形面積的長究竟怎麼算呢？小朋友，請你點選「長」的黃色框框，我們來看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圓形的圓周長，寬是圓柱體的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圓柱體側面面積＝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的圓周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就等於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圓柱體的側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2×3.14×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圓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420" w:hanging="42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圓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長方形面積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3.14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圓周長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157   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2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785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再複習一次剛才學的內容，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圓柱底面的圓周長，所以圓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圓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17"/>
        <w:gridCol w:w="4009"/>
      </w:tblGrid>
      <w:tr>
        <w:trPr>
          <w:trHeight w:val="138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備知識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9710</wp:posOffset>
                      </wp:positionV>
                      <wp:extent cx="2621915" cy="2968625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1915" cy="296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45665" cy="280860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58377" t="16880" r="6917" b="226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5665" cy="2808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45pt;height:233.75pt;mso-wrap-distance-left:9.05pt;mso-wrap-distance-right:9.05pt;mso-wrap-distance-top:0pt;mso-wrap-distance-bottom:0pt;margin-top:17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45665" cy="280860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8377" t="16880" r="6917" b="226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呈現：圓柱體側面長方形的長怎麼計算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要加入這個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-2075815</wp:posOffset>
                      </wp:positionV>
                      <wp:extent cx="256540" cy="482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pt;mso-wrap-distance-left:9.05pt;mso-wrap-distance-right:9.05pt;mso-wrap-distance-top:0pt;mso-wrap-distance-bottom:0pt;margin-top:-163.45pt;mso-position-vertical-relative:text;margin-left:29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-2190115</wp:posOffset>
                      </wp:positionV>
                      <wp:extent cx="256540" cy="48514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.2pt;mso-wrap-distance-left:9.05pt;mso-wrap-distance-right:9.05pt;mso-wrap-distance-top:0pt;mso-wrap-distance-bottom:0pt;margin-top:-172.45pt;mso-position-vertical-relative:text;margin-left:182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將圓周的起始處置於長方形長的頂點，操作滾動圓形，圓會至圖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頂點處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圓的起始處與長方形頂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，滾至底要與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再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滾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1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原本的左邊平面，右邊立體圖不要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長方形裡面呈現：長＝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滾完底面圓形後出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文字：長＝圓周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＝直徑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3.14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 ×3.1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＝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  ×2×3.1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1.4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公分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ind w:left="842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圖和長</w:t>
            </w:r>
            <w:r>
              <w:rPr>
                <w:rFonts w:cs="新細明體;PMingLiU" w:ascii="新細明體;PMingLiU" w:hAnsi="新細明體;PMingLiU"/>
                <w:sz w:val="28"/>
                <w:szCs w:val="28"/>
                <w:shd w:fill="D8D8D8" w:val="clear"/>
              </w:rPr>
              <w:t>=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圓周長都出現後，才呈現此部分的文字，圖在上，文字在下半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02" w:hanging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802" w:hanging="240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：回到「側面面積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rFonts w:eastAsia="Times New Roman"/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(</w:t>
            </w:r>
            <w:r>
              <w:rPr>
                <w:b/>
                <w:highlight w:val="lightGray"/>
              </w:rPr>
              <w:t>然後畫面直接接下去下面這個框中的＝圓周長</w:t>
            </w:r>
            <w:r>
              <w:rPr>
                <w:b/>
                <w:highlight w:val="lightGray"/>
              </w:rPr>
              <w:t>×</w:t>
            </w:r>
            <w:r>
              <w:rPr>
                <w:b/>
                <w:highlight w:val="lightGray"/>
              </w:rPr>
              <w:t>圓柱高</w:t>
            </w:r>
            <w:r>
              <w:rPr>
                <w:b/>
                <w:highlight w:val="lightGray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46405</wp:posOffset>
                      </wp:positionV>
                      <wp:extent cx="2977515" cy="27501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275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bdr w:val="single" w:sz="4" w:space="0" w:color="00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圓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直徑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×3.14</w:t>
                                  </w:r>
                                  <w:r>
                                    <w:rPr/>
                                    <w:t xml:space="preserve">  ×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5×2  ×3.14</w:t>
                                  </w:r>
                                  <w:r>
                                    <w:rPr/>
                                    <w:t xml:space="preserve">  ×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2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216.55pt;mso-wrap-distance-left:9.05pt;mso-wrap-distance-right:9.05pt;mso-wrap-distance-top:0pt;mso-wrap-distance-bottom:0pt;margin-top:35.1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bdr w:val="single" w:sz="4" w:space="0" w:color="000000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圓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直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×3.14</w:t>
                            </w:r>
                            <w:r>
                              <w:rPr/>
                              <w:t xml:space="preserve">  ×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5×2  ×3.14</w:t>
                            </w:r>
                            <w:r>
                              <w:rPr/>
                              <w:t xml:space="preserve">  ×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2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柱體展開圖中，側面是一個長方形，這個長方形的長是多少？我們要怎麼計算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滾動圓柱體底面的圓形，我們可以發現圓形滾完一圈的長度剛好是長方形的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，長方形的長就等於圓周長，之前我們學過，圓周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也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 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側面長方形的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2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周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現在我們看完了長方形的長等於圓周長的動畫後，請點選側面面積的鈕，回到側面面積的計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1:31:00Z</dcterms:created>
  <dc:creator>X</dc:creator>
  <dc:description/>
  <cp:keywords/>
  <dc:language>en-US</dc:language>
  <cp:lastModifiedBy>X</cp:lastModifiedBy>
  <dcterms:modified xsi:type="dcterms:W3CDTF">2013-05-21T13:30:00Z</dcterms:modified>
  <cp:revision>8</cp:revision>
  <dc:subject/>
  <dc:title>呈現順序按標號1、2、3…的順序</dc:title>
</cp:coreProperties>
</file>